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 encourage innovative product design in the paper and book arts. Our current product lines include cards, lamps, handmade paper shades and Waste (Not) Paper Baskets (made from recycled paper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1:33:00Z</dcterms:created>
  <dc:creator>Amy Lipka</dc:creator>
  <dc:description/>
  <dc:language>en-US</dc:language>
  <cp:lastModifiedBy>Amy Lipka</cp:lastModifiedBy>
  <dcterms:modified xsi:type="dcterms:W3CDTF">2006-02-16T21:37:00Z</dcterms:modified>
  <cp:revision>1</cp:revision>
  <dc:subject/>
  <dc:title>We encourage innovative product design in the paper and book arts</dc:title>
</cp:coreProperties>
</file>