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C History for BOD Sept 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Dec 2000 proposed concept to Rural Action for spons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2001 PC accepted by RA as a Pilot Program.  RA will be our Fiscal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1, Amy Lipka volunteered as apprentice in paper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2001 gave classes at SPiCYAM for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, spring 2002, gave classes at SPiCYAM for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AC grant July 2002-June 2003, FY03.  Innovative Programs.  $8900.  Fiscal agent, Rural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er 2002, gave outdoor workshops for Perry Co. SPUR program thru SPiC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2002 Lily Reeves joins PC as appren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 2002 Registered w. State of Ohio as non-profit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2002, Harriet Martin joins as apprentice.</w:t>
      </w:r>
    </w:p>
    <w:p>
      <w:pPr>
        <w:pStyle w:val="Normal"/>
        <w:rPr/>
      </w:pPr>
      <w:r>
        <w:rPr/>
        <w:tab/>
        <w:t>Assembled an Advisors Group, meeting mont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ly, Amy, Sara go to Friends of Dard Hunter Annual meeting in Portland, OR.  </w:t>
      </w:r>
    </w:p>
    <w:p>
      <w:pPr>
        <w:pStyle w:val="Normal"/>
        <w:ind w:firstLine="720"/>
        <w:rPr/>
      </w:pPr>
      <w:r>
        <w:rPr/>
        <w:t>Sold product at their craft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2003-Dec 2003, first FAO grant, $20,000.   Paper Circle on the Square.  Rural Action, fiscal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 2003, classes for SPiCYAM</w:t>
      </w:r>
    </w:p>
    <w:p>
      <w:pPr>
        <w:pStyle w:val="Normal"/>
        <w:rPr/>
      </w:pPr>
      <w:r>
        <w:rPr/>
        <w:tab/>
        <w:t>Rented a space in Nelsonville, started the clean-up, paint, plumbing, floors work.</w:t>
      </w:r>
    </w:p>
    <w:p>
      <w:pPr>
        <w:pStyle w:val="Normal"/>
        <w:rPr/>
      </w:pPr>
      <w:r>
        <w:rPr/>
        <w:tab/>
        <w:t>Joined in on Final Friday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03, first Board of Directors formed, Wenda Williamson, chair.  Advisors Group lai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3, granted IRS tax-exempt status</w:t>
      </w:r>
    </w:p>
    <w:p>
      <w:pPr>
        <w:pStyle w:val="Normal"/>
        <w:rPr/>
      </w:pPr>
      <w:r>
        <w:rPr/>
        <w:tab/>
        <w:t>OAC Visiting Arts grant with Wendy Minor to develop lamps.  10 wks.</w:t>
      </w:r>
    </w:p>
    <w:p>
      <w:pPr>
        <w:pStyle w:val="Normal"/>
        <w:rPr/>
      </w:pPr>
      <w:r>
        <w:rPr/>
        <w:tab/>
        <w:t>Classes at Millcreek 4</w:t>
      </w:r>
      <w:r>
        <w:rPr>
          <w:vertAlign w:val="superscript"/>
        </w:rPr>
        <w:t>th</w:t>
      </w:r>
      <w:r>
        <w:rPr/>
        <w:t xml:space="preserve"> grade school</w:t>
      </w:r>
    </w:p>
    <w:p>
      <w:pPr>
        <w:pStyle w:val="Normal"/>
        <w:rPr/>
      </w:pPr>
      <w:r>
        <w:rPr/>
        <w:tab/>
        <w:t>(Sara goes to hospi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003, outdoor kids class at Burr Oak for Environmental Day, Millcreek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e 2003 moved into 35 W. Columbus St. Nelsonvi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June 2003, RA ceased as Fiscal Agent, handed over remainder of FAO grant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year OAC project grant, July 2003-June 2004, FY 04.  $7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. 2003 Harriet left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2003, classes in new studio for ad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2003, Susan Urano selected as Executive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004, second FAO Grant, $20,000.  Paper Circle Turns ON,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o continue lamps as product, and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, Spring 2004, more classes in studio, adults.</w:t>
      </w:r>
    </w:p>
    <w:p>
      <w:pPr>
        <w:pStyle w:val="Normal"/>
        <w:rPr/>
      </w:pPr>
      <w:r>
        <w:rPr/>
        <w:tab/>
        <w:t>Had collaborations w. 3 artists to design bases for PC shades.</w:t>
      </w:r>
    </w:p>
    <w:p>
      <w:pPr>
        <w:pStyle w:val="Normal"/>
        <w:rPr/>
      </w:pPr>
      <w:r>
        <w:rPr/>
        <w:tab/>
        <w:tab/>
        <w:t>These efforts did not move forward past prototype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004, Amy Lipka resigned.</w:t>
      </w:r>
    </w:p>
    <w:p>
      <w:pPr>
        <w:pStyle w:val="Normal"/>
        <w:rPr/>
      </w:pPr>
      <w:r>
        <w:rPr/>
        <w:t xml:space="preserve">June 2004, Susan Urano resigned. </w:t>
      </w:r>
    </w:p>
    <w:p>
      <w:pPr>
        <w:pStyle w:val="Normal"/>
        <w:rPr/>
      </w:pPr>
      <w:r>
        <w:rPr/>
        <w:t xml:space="preserve">July 2004, Lily resigned. </w:t>
      </w:r>
    </w:p>
    <w:p>
      <w:pPr>
        <w:pStyle w:val="Normal"/>
        <w:rPr/>
      </w:pPr>
      <w:r>
        <w:rPr/>
        <w:t>July 2004 to June 2005, FY05, second OAC project grant  $8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004, Barb Campagnola selected as Executive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004 Claire Baker volunteers as i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. 2004 beginning of planning and seeking funding for Circle Round the Square</w:t>
      </w:r>
    </w:p>
    <w:p>
      <w:pPr>
        <w:pStyle w:val="Normal"/>
        <w:rPr/>
      </w:pPr>
      <w:r>
        <w:rPr/>
        <w:tab/>
        <w:t>Roberta Donnenwirth volunteers as i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05 FAO grants extension in time for the 2004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-May 2005, Board members began re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-May 2005, Yellow Root funding for making prototypes of lampshades and Waste-Not paper baskets: Roberta and Jessie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05, wine and cheese party by invitation as Annual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e-July- Aug.  Barb conducted Circle Round the Square, first-ever kids’ intensive art program for Nelsonville kids, partnership with Starbrick, Foothills School and Stuart’s Opera House.  Kids’ show at Stuarts. July Final Friday; closing ceremonies, Aug 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005 through Aug., gathering several new Board members, and here we 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20:17:00Z</dcterms:created>
  <dc:creator>SARAG</dc:creator>
  <dc:description/>
  <dc:language>en-US</dc:language>
  <cp:lastModifiedBy>Amy Lipka</cp:lastModifiedBy>
  <cp:lastPrinted>2005-09-04T17:01:00Z</cp:lastPrinted>
  <dcterms:modified xsi:type="dcterms:W3CDTF">2006-02-11T20:17:00Z</dcterms:modified>
  <cp:revision>2</cp:revision>
  <dc:subject/>
  <dc:title>PC History</dc:title>
</cp:coreProperties>
</file>